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RNE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NOVAÇÃO E CÓPIA PARA PROTOCOL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RH (LICENÇA AMBIENTAL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 E ANOTAÇÃO DE RESPONSABILIDADE TÉCNIC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ADO DE SAÚDE DOS FUNCIONÁRIOS DA SALA DE PROCESSAMENT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NOVAÇÃO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LETO PAGO DAS COLETA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RESENTAR RÓTULOS ATUALIZADOS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3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21T12:35:00Z</dcterms:modified>
  <cp:revision>3</cp:revision>
  <dc:subject/>
  <dc:title>Secretaria de Produção Rural e Reforma Agrária</dc:title>
</cp:coreProperties>
</file>